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00200</wp:posOffset>
            </wp:positionV>
            <wp:extent cx="8505190" cy="1211580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190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914400</wp:posOffset>
                </wp:positionV>
                <wp:extent cx="7429500" cy="1014095"/>
                <wp:effectExtent l="443230" t="1221740" r="0" b="960120"/>
                <wp:wrapTight wrapText="bothSides">
                  <wp:wrapPolygon edited="0">
                    <wp:start x="0" y="10800"/>
                    <wp:lineTo x="15" y="10259"/>
                    <wp:lineTo x="55" y="9704"/>
                    <wp:lineTo x="124" y="9163"/>
                    <wp:lineTo x="222" y="8622"/>
                    <wp:lineTo x="345" y="8095"/>
                    <wp:lineTo x="495" y="7567"/>
                    <wp:lineTo x="672" y="7053"/>
                    <wp:lineTo x="875" y="6540"/>
                    <wp:lineTo x="1104" y="6039"/>
                    <wp:lineTo x="1357" y="5552"/>
                    <wp:lineTo x="1634" y="5079"/>
                    <wp:lineTo x="1937" y="4632"/>
                    <wp:lineTo x="2260" y="4186"/>
                    <wp:lineTo x="2605" y="3767"/>
                    <wp:lineTo x="2972" y="3361"/>
                    <wp:lineTo x="3360" y="2969"/>
                    <wp:lineTo x="3764" y="2604"/>
                    <wp:lineTo x="4189" y="2252"/>
                    <wp:lineTo x="4630" y="1927"/>
                    <wp:lineTo x="5088" y="1630"/>
                    <wp:lineTo x="5559" y="1346"/>
                    <wp:lineTo x="6044" y="1102"/>
                    <wp:lineTo x="6541" y="872"/>
                    <wp:lineTo x="7049" y="670"/>
                    <wp:lineTo x="7567" y="494"/>
                    <wp:lineTo x="8094" y="345"/>
                    <wp:lineTo x="8625" y="210"/>
                    <wp:lineTo x="9164" y="115"/>
                    <wp:lineTo x="9707" y="47"/>
                    <wp:lineTo x="10254" y="7"/>
                    <wp:lineTo x="10800" y="-7"/>
                    <wp:lineTo x="11346" y="7"/>
                    <wp:lineTo x="11893" y="47"/>
                    <wp:lineTo x="12436" y="115"/>
                    <wp:lineTo x="12975" y="210"/>
                    <wp:lineTo x="13506" y="345"/>
                    <wp:lineTo x="14033" y="494"/>
                    <wp:lineTo x="14551" y="670"/>
                    <wp:lineTo x="15059" y="872"/>
                    <wp:lineTo x="15556" y="1102"/>
                    <wp:lineTo x="16041" y="1346"/>
                    <wp:lineTo x="16512" y="1630"/>
                    <wp:lineTo x="16970" y="1927"/>
                    <wp:lineTo x="17411" y="2252"/>
                    <wp:lineTo x="17836" y="2604"/>
                    <wp:lineTo x="18240" y="2969"/>
                    <wp:lineTo x="18628" y="3361"/>
                    <wp:lineTo x="18995" y="3767"/>
                    <wp:lineTo x="19340" y="4186"/>
                    <wp:lineTo x="19663" y="4632"/>
                    <wp:lineTo x="19966" y="5079"/>
                    <wp:lineTo x="20243" y="5552"/>
                    <wp:lineTo x="20496" y="6039"/>
                    <wp:lineTo x="20725" y="6540"/>
                    <wp:lineTo x="20928" y="7053"/>
                    <wp:lineTo x="21105" y="7567"/>
                    <wp:lineTo x="21255" y="8095"/>
                    <wp:lineTo x="21378" y="8622"/>
                    <wp:lineTo x="21476" y="9163"/>
                    <wp:lineTo x="21545" y="9704"/>
                    <wp:lineTo x="21585" y="1025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36200">
                          <a:off x="0" y="0"/>
                          <a:ext cx="7429680" cy="101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Inferr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95pt;margin-top:71.9pt;width:584.95pt;height:79.8pt;mso-wrap-style:none;v-text-anchor:middle;rotation:3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Inferring</w:t>
                      </w:r>
                    </w:p>
                  </w:txbxContent>
                </v:textbox>
                <v:path textpathok="t"/>
                <v:textpath on="t" fitshape="t" string="Inferring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544300</wp:posOffset>
                </wp:positionV>
                <wp:extent cx="1257300" cy="1637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3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Clu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Cl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Clu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8.9pt;mso-wrap-distance-left:9.05pt;mso-wrap-distance-right:9.05pt;mso-wrap-distance-top:0pt;mso-wrap-distance-bottom:0pt;margin-top:909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Clu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Cl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Clu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00</wp:posOffset>
                </wp:positionV>
                <wp:extent cx="1371600" cy="1515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chem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che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che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9.3pt;mso-wrap-distance-left:9.05pt;mso-wrap-distance-right:9.05pt;mso-wrap-distance-top:0pt;mso-wrap-distance-bottom:0pt;margin-top:900pt;mso-position-vertical-relative:text;margin-left:4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chem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che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c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55:00Z</dcterms:created>
  <dc:creator>William A. Foote</dc:creator>
  <dc:description/>
  <cp:keywords/>
  <dc:language>en-US</dc:language>
  <cp:lastModifiedBy>Tech Department</cp:lastModifiedBy>
  <dcterms:modified xsi:type="dcterms:W3CDTF">2008-03-25T20:55:00Z</dcterms:modified>
  <cp:revision>4</cp:revision>
  <dc:subject/>
  <dc:title/>
</cp:coreProperties>
</file>